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межбюджетных отношениях в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1 июля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Внести в Закон Ульяновской области от 4 октября 2011 года № 142-ЗО            «О межбюджетных отношениях в Ульяновской области» («Ульяновская правда» от 07.10.2011 № 113; от 14.12.2011 № 141; от 08.05.2013 № 48;                   от 11.07.2013 № 75; от 07.09.2013 № 109; от 11.11.2013 № 144; от 05.03.2015             № 28; от 07.09.2015 № 124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>1) статьи 8-12 изложить в следующей редакции:</w:t>
      </w:r>
    </w:p>
    <w:p>
      <w:pPr>
        <w:pStyle w:val="ConsPlusNormal"/>
        <w:numPr>
          <w:ilvl w:val="0"/>
          <w:numId w:val="0"/>
        </w:numPr>
        <w:ind w:left="2160" w:hanging="1440"/>
        <w:jc w:val="both"/>
        <w:outlineLvl w:val="0"/>
        <w:rPr/>
      </w:pPr>
      <w:r>
        <w:rPr/>
        <w:t xml:space="preserve">«Статья 8. </w:t>
      </w:r>
      <w:r>
        <w:rPr>
          <w:b/>
        </w:rPr>
        <w:t>Финансовое обеспечение осуществления государственных полномочий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 Финансовые средства, необходимые органам местного самоуправления для осуществления государственных полномочий, ежегодно предусматриваются в законе Ульяновской области об областном бюджете              на соответствующий финансовый год и плановый период в форме субвенций, предоставляемых бюджетам муниципальных районов (далее – субвенции)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. Порядок расчёта субвенций, а также расчёта органами местного самоуправления размера дотаций бюджетам городских, сельских поселений           из районного фонда финансовой поддержки поселений определяется                         в соответствии с Методикой, установленной приложением 3 к настоящему Закону. Порядок расчёта и установления заменяющих указанные дотации дополнительных нормативов отчислений от налога на доходы физических лиц    в бюджеты городских, сельских поселений определяется в соответствии                     с Методикой, установленной приложением 4 к настоящему Закону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. Субвенции зачисляются в установленном для исполнения областного бюджета порядке на счета бюджетов муниципальных районов. Порядок расходования субвенций устанавливается Правительством Ульяновской области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1920" w:hanging="1200"/>
        <w:jc w:val="both"/>
        <w:outlineLvl w:val="0"/>
        <w:rPr/>
      </w:pPr>
      <w:r>
        <w:rPr/>
        <w:t xml:space="preserve">Статья 9. </w:t>
      </w:r>
      <w:r>
        <w:rPr>
          <w:b/>
        </w:rPr>
        <w:t>Материальное обеспечение осуществления государственных полномочий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 Определение и утверждение перечня подлежащих передаче                          в пользование и (или) управление либо в муниципальную собственность муниципальных районов находящихся в собственности Ульяновской области материальных ресурсов, необходимых органам местного самоуправления              для осуществления государственных полномочий (далее – материальные ресурсы), производи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. Органам местного самоуправления запрещается использование материальных ресурсов на цели, не связанные с осуществлением государственных полномочий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2280" w:hanging="1560"/>
        <w:jc w:val="both"/>
        <w:outlineLvl w:val="0"/>
        <w:rPr/>
      </w:pPr>
      <w:r>
        <w:rPr/>
        <w:t xml:space="preserve">Статья 10. </w:t>
      </w:r>
      <w:r>
        <w:rPr>
          <w:b/>
        </w:rPr>
        <w:t>Права и обязанности органов государственной власти Ульяновской области при осуществлении органами местного самоуправления государственных полномочий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. При осуществлении органами местного самоуправления государственных полномочий исполнительный орган государственной власти Ульяновской области, осуществляющий составление и организацию исполнения областного бюджета (далее – финансовый орган Ульяновской области)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) исполняет полномочия главного распорядителя средств областного бюджета, предоставляемых муниципальным районам в форме субвенций;</w:t>
      </w:r>
    </w:p>
    <w:p>
      <w:pPr>
        <w:pStyle w:val="ConsPlusNormal"/>
        <w:spacing w:lineRule="auto" w:line="360"/>
        <w:ind w:firstLine="720"/>
        <w:jc w:val="both"/>
        <w:rPr/>
      </w:pPr>
      <w:bookmarkStart w:id="0" w:name="Par23"/>
      <w:bookmarkEnd w:id="0"/>
      <w:r>
        <w:rPr/>
        <w:t>2) издаёт нормативные правовые акты, а также обязательные                          для исполнения органами местного самоуправления методические указания             и инструкции по вопросам осуществления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координирует деятельность органов местного самоуправления                    по вопросам осуществления государственных полномочий и оказывает                  им соответствующую методическую помощь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4) устанавливает требования к порядку представления, содержанию                   и формам отчётности органов местного самоуправления о расходовании субвенций и об осуществлении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5) запрашивает у органов местного самоуправления информацию, документы и материалы по вопросам осуществления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6) осуществляет контроль за полнотой и качеством осуществления органами местного самоуправления государственных полномочий, направляет предписания об устранении выявленных по результатам выездных и иных проверок нарушений и привлечении к ответственности соответствующих должностных лиц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7) рассматривает предложения органов местного самоуправления                    по вопросам осуществления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8) отменяет муниципальные правовые акты, изданные органами местного самоуправления по вопросам осуществления ими государственных полномочий, или приостанавливает их действие в части, регулирующей осуществление органами местного самоуправления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9) подготавливает при наличии к тому необходимых оснований проект закона Ульяновской области, указанного в части 2 статьи 12 настоящего Закона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. При осуществлении органами местного самоуправления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) передаёт в установленном порядке в пользование и (или) управление либо в муниципальную собственность муниципальных районов материальные ресурсы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) устанавливает требования к порядку представления, содержанию                   и формам отчётности органов местного самоуправления об использовании материальных ресурсов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осуществляет контроль за использованием материальных ресурсов                 по целевому назначению, направляет предписания об устранении выявленных по результатам выездных и иных проверок нарушений и привлечении                      к ответственности соответствующих должностных лиц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2160" w:hanging="1440"/>
        <w:jc w:val="both"/>
        <w:outlineLvl w:val="0"/>
        <w:rPr/>
      </w:pPr>
      <w:r>
        <w:rPr/>
        <w:t xml:space="preserve">Статья 11. </w:t>
      </w:r>
      <w:r>
        <w:rPr>
          <w:b/>
        </w:rPr>
        <w:t>Права и обязанности органов местного самоуправления при осуществлении государственных полномочий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При осуществлении государственных полномочий органы местного самоуправления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1) 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</w:t>
      </w:r>
      <w:hyperlink w:anchor="Par23">
        <w:r>
          <w:rPr>
            <w:rStyle w:val="InternetLink"/>
          </w:rPr>
          <w:t>пунктом 2 части 1 статьи</w:t>
        </w:r>
        <w:r>
          <w:rPr>
            <w:rStyle w:val="InternetLink"/>
            <w:color w:val="0000FF"/>
          </w:rPr>
          <w:t xml:space="preserve"> </w:t>
        </w:r>
      </w:hyperlink>
      <w:r>
        <w:rPr/>
        <w:t>10 настоящего Закона, в том числе определяют должностных лиц, исполняющих обязанности по непосредственному осуществлению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) издают муниципальные правовые акты по вопросам осуществления ими государственных полномочий и обеспечивают представление                          их экземпляров в финансовый орган Ульяновской области в сроки, установленные нормативным правовым актом финансового органа Ульяновской области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представляют по запросам финансового органа Ульяновской области информацию, документы и материалы по вопросам осуществления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4) 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5) обеспечивают представление в финансовый орган Ульяновской области в установленной форме ежемесячных отчётов о расходовании субвенций  и об осуществлении государственных полномочий не позднее 15 числа месяца, следующего за истекшим месяцем; 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6) обеспечивают представление в исполнительный орган государственной власти Ульяновской области, уполномоченный в сфере управления                                и распоряжения государственной собственностью Ульяновской области,                   в установленной форме ежемесячных отчётов об использовании материальных ресурсов не позднее 15 числа месяца, следующего за истекшим месяцем; 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7) перечисляют в случае прекращения осуществления ими государственных полномочий неизрасходованные субвенции в областной бюджет и возвращают в казну Ульяновской области неиспользованные материальные ресурсы, а также передают связанные с осуществлением государственных полномочий документы и материалы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2040" w:hanging="1320"/>
        <w:jc w:val="both"/>
        <w:outlineLvl w:val="0"/>
        <w:rPr/>
      </w:pPr>
      <w:r>
        <w:rPr/>
        <w:t xml:space="preserve">Статья 12. </w:t>
      </w:r>
      <w:r>
        <w:rPr>
          <w:b/>
        </w:rPr>
        <w:t>Условия и порядок прекращения осуществления органами местного самоуправления государственных полномочий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bookmarkStart w:id="1" w:name="Par49"/>
      <w:bookmarkEnd w:id="1"/>
      <w:r>
        <w:rPr/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) неоднократного неисполнения или ненадлежащего исполнения ими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) 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оставления субвенций и материальных ресурсов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нецелесообразности дальнейшего осуществления ими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4) взаимного соглашения органов местного самоуправления                              и Правительства Ульяновской области о необходимости отзыва государственных полномочий.</w:t>
      </w:r>
    </w:p>
    <w:p>
      <w:pPr>
        <w:pStyle w:val="ConsPlusNormal"/>
        <w:spacing w:lineRule="auto" w:line="360"/>
        <w:ind w:firstLine="720"/>
        <w:jc w:val="both"/>
        <w:rPr/>
      </w:pPr>
      <w:bookmarkStart w:id="2" w:name="Par52"/>
      <w:bookmarkEnd w:id="2"/>
      <w:r>
        <w:rPr/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. Закон Ульяновской области, указанный в части 2 настоящей статьи, должен содержать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1) основания прекращения осуществления органами местного самоуправления государственных полномочий в соответствии с частью 1 настоящей статьи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) сроки перечисления органами местного самоуправления в областной бюджет неизрасходованных субвенций, а также возврата ими в казну Ульяновской области неиспользованных материальных ресурсов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дату прекращения осуществления органами местного самоуправления государственных полномочий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4) сроки и порядок передачи органами местного самоуправления документов и материалов по вопросам осуществления государственных полномочий и наименование органа, которому они передаются.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) статьи 13 и 14 признать утратившими силу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в абзаце первом приложения 2 слова «При формировании» заменить словами «При составлении проекта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4) в абзаце первом приложения 4 слова «При формировании» заменить словами «При составлении проекта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5) в графе «Источник информации» таблицы 1 приложения 5 слово «экономики» заменить словами «развития конкуренции и экономики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6) в абзаце первом приложения 6 слова «При формировании» заменить словами «При составлении проекта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а Ульяновской области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ию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4 -ЗО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49:00Z</dcterms:created>
  <dc:creator>user</dc:creator>
  <dc:description/>
  <cp:keywords/>
  <dc:language>en-US</dc:language>
  <cp:lastModifiedBy>Пользователь</cp:lastModifiedBy>
  <cp:lastPrinted>2016-07-21T14:55:00Z</cp:lastPrinted>
  <dcterms:modified xsi:type="dcterms:W3CDTF">2016-08-09T05:49:00Z</dcterms:modified>
  <cp:revision>2</cp:revision>
  <dc:subject/>
  <dc:title>Правовое управление</dc:title>
</cp:coreProperties>
</file>